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Վայքի համայնքապետարանը ստորև ներկայացնում է իր կարիքների համար նախագծանախահաշվային փաստաթղթերի մշակման աշխատանքների ձեռքբերման նպատակով կազմակերպված ՎՀ-ՀՄԱԱՇՁԲ-20/05/23   ծածկագրով գնման ընթացակարգի արդյունքում 2020 թվականի հունիսի  3-ին կնքված N ՎՀ-ՀՄԱԱՇՁԲ-20/05/23   պայմանագրում 2020 թվականի </w:t>
        <w:tab/>
        <w:t xml:space="preserve">հունիսի 8-ին կատարված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N 1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Մասնակցի ներկայացրած գինը գերազանցում էր գնման հայտով նախատեսված գնից, գնահատող հանձնաժողովը որոշում է կայացրել մասնակցին ճանաչել ընտրված մասնակից հաշվի առնելով, որ տվյալ օրացուցային տարում արդեն իսկ կազմակերպվել էառնվազն մեկ ընթացակարգ,որը չկայացած է համարվել մասնակիցների ներկայացրած գները գնման հայտով սահմանված գինը գերազանցելու հիմքով պայմանավորված: Ընտրված մասնակցի հետ կնքվող պայմանագրով նախատեսված կողմերի իրա</w:t>
        <w:softHyphen/>
        <w:t>վունք</w:t>
        <w:softHyphen/>
        <w:t>ներն ու պարտականություններն ուժի մեջ են մտնում գնման հայտով սահման</w:t>
        <w:softHyphen/>
        <w:t>ված գինը գերա</w:t>
        <w:softHyphen/>
        <w:t>զանցող չափով լրացուցիչ ֆինանսական միջոցներ նախատեսվելու և դրա հիման վրա կողմերի միջև համաձայնագիր կնքվելու դեպքում:Տվյալ գնման համար նախատեսվել է լրացուցիչ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Style13"/>
        <w:numPr>
          <w:ilvl w:val="0"/>
          <w:numId w:val="3"/>
        </w:numPr>
        <w:rPr>
          <w:rFonts w:ascii="Arial LatArm" w:hAnsi="Arial LatArm" w:cs="Calibri"/>
          <w:color w:val="000000"/>
          <w:sz w:val="20"/>
          <w:szCs w:val="20"/>
          <w:lang w:val="hy-AM" w:eastAsia="ru-RU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՝</w:t>
      </w:r>
    </w:p>
    <w:p>
      <w:pPr>
        <w:pStyle w:val="Normal"/>
        <w:ind w:firstLine="709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շվի առնելով, որ տվյալ գնման համար հատկացվել են լրացուցիչ ֆինանսական միջոցներ , կողմերը փոխադարձ համաձայնությամբ որոշեցին հաստատել N ՎՀ-ՀՄԱԱՇՁԲ-20/05/23   պայմանագրի ֆինանսական պարտավորությունների կատարման ժամանակացույցը՝ համաձայն տեխնիկական բնութագիր-գնման ժամանակացույցի՝ հավելված N 1-ի և վճարման ժամանակացույցի հավելված N 2-ի 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շխատանքների կատարման ժամանակացույցը երկարաձգել պայմանագրի կնքման օրվանից մինչև համաձայնագրի կնքման օրն ընկած ժամանակահատվածով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՝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03 հունիսի 2020թ. կնքված N ՎՀ-ՀՄԱԱՇՁԲ-20/05/23   պայմանագիր և  ՀՀ Կառավարության 04.05.2017թ թիվ 526-Ն որոշման 40-րդ կետի 5-րդ ենթակետի զ պարբերություն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2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ություն է առաջացել Տեխնիկական բնութագիր-գնման ժամանակացույց՝ հավելված N 1-ի  տեխնիկական բնութագրի 2-րդ կետի պահակատուն բառը փոխարինել սանհանգույց բառով</w:t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 ՝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Տեխնիկական բնութագիր-գնման ժամանակացույց՝ հավելված N 1-ի  տեխնիկական բնութագրի 2-րդ կետի պահակատուն բառը փոխարինել սանհանգույց բառով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>՝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03 հունիսի 2020թ. կնքված N ՎՀ-ՀՄԱԱՇՁԲ-20/05/23   պայմանագի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Հ Կառավարության 04.05.2017թ թիվ 526-Ն որոշման 56-րդ կետի 3-րդ ենթակետ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Վայք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Sylfaen" w:hAnsi="Sylfae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Sylfaen" w:hAnsi="Sylfae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12-10-05T10:52:00Z</cp:lastPrinted>
  <dcterms:modified xsi:type="dcterms:W3CDTF">2020-06-10T06:10:00Z</dcterms:modified>
  <cp:revision>4</cp:revision>
  <dc:subject/>
  <dc:title>Ð²Úî²ð²ðàôÂÚàôÜ ´²ò  ÀÜÂ²ò²Î²ðàì  ÜàôØ   Î²î²ðºÈàô  Ø²êÆÜ</dc:title>
</cp:coreProperties>
</file>